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728701041"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408607745"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718499486"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363340902"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